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Кроссворд по теме «Отрицательные числа»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tbl>
      <w:tblPr>
        <w:tblW w:w="11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48"/>
        <w:gridCol w:w="448"/>
        <w:gridCol w:w="448"/>
        <w:gridCol w:w="501"/>
        <w:gridCol w:w="448"/>
        <w:gridCol w:w="501"/>
        <w:gridCol w:w="501"/>
        <w:gridCol w:w="539"/>
        <w:gridCol w:w="539"/>
        <w:gridCol w:w="448"/>
        <w:gridCol w:w="503"/>
        <w:gridCol w:w="448"/>
        <w:gridCol w:w="448"/>
        <w:gridCol w:w="448"/>
        <w:gridCol w:w="448"/>
        <w:gridCol w:w="448"/>
        <w:gridCol w:w="448"/>
        <w:gridCol w:w="496"/>
        <w:gridCol w:w="434"/>
        <w:gridCol w:w="400"/>
        <w:gridCol w:w="448"/>
        <w:gridCol w:w="496"/>
        <w:gridCol w:w="412"/>
      </w:tblGrid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 горизонта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х чисе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в которой впервые научились выполнять действия с отрицательными числ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вух отрицательных чисел больше то, чей модуль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математик, предложивший геометрическое истолкование положительных и отрицательных чисе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, которым обозначают отрицательные чис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называют все отрицательные числа и число 0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показывающее положение точки на прямо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ньше называли отрицательные числ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положительным.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 вертика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начала координат до точки на координатной прямо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ий математик, который  предложил знаки «+» и «-» для обозначения положительных и отрицательных чисе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ий математик и астроном, изложивший правила действий с отрицательными числ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ньше называли положительные числ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одно название отрицательных чисел (устар.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вух чисел, сумма которых равна 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стране впервые появились отрицательные числ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, им противоположные и ноль - …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1:51:00Z</dcterms:created>
  <dc:creator>ANNASKOLA</dc:creator>
  <dc:description/>
  <cp:keywords/>
  <dc:language>en-US</dc:language>
  <cp:lastModifiedBy>Иванов</cp:lastModifiedBy>
  <cp:lastPrinted>2009-01-29T17:19:00Z</cp:lastPrinted>
  <dcterms:modified xsi:type="dcterms:W3CDTF">2009-01-29T14:21:00Z</dcterms:modified>
  <cp:revision>3</cp:revision>
  <dc:subject/>
  <dc:title>2</dc:title>
</cp:coreProperties>
</file>